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1759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G-Police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85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Gangsters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Gearhead Carage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7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Get Mediev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054 MB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Giant Killers 2 Football Manager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05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Giants Citizen Kabuto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411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Global Operation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Gorky - 17 (rus)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Grand Prix Legends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Grand Prix 3 by Geoff Crammond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Grand Prix Evolution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50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Grand Theft Auto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33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Grand Theft Auto + GTA London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48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Grand Theft Auto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Grand Theft Auto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2 CD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Green Face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07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Grim Fandang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2 CD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Ground Control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GT Racing 97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40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Gunship!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yleTimesNewRoman12ptBoldBlack">
    <w:name w:val="Style Times New Roman 12 pt Bold Black"/>
    <w:basedOn w:val="DefaultParagraphFont"/>
    <w:qFormat/>
    <w:rPr>
      <w:rFonts w:ascii="Abadi MT Condensed Light" w:hAnsi="Abadi MT Condensed Light" w:cs="Abadi MT Condensed Light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7:15:00Z</dcterms:created>
  <dc:creator>ID</dc:creator>
  <dc:description/>
  <dc:language>en-US</dc:language>
  <cp:lastModifiedBy>ID</cp:lastModifiedBy>
  <dcterms:modified xsi:type="dcterms:W3CDTF">2002-06-05T23:21:00Z</dcterms:modified>
  <cp:revision>3</cp:revision>
  <dc:subject/>
  <dc:title/>
</cp:coreProperties>
</file>