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1759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antasy General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0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atal Racing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4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ate of the Dragons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72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 1 2000 Championship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 1 Manager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 1 Grand Prix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1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 1 Racing Eidos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83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 1 Racing Simulatio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86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 22 Raptor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67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 22 Lighting 3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ifa 98 Road to World Cup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ifa 99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ifa 2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ifa 2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9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ighting Force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4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Firefigh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038 MB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lesh Feast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orce 21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ord Racing 2001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20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ormula 1 Warm Up!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39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ormula One 99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ormula Karts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6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orsake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orsake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5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reddy Fish 3 (rus)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00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reespace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08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rogger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5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From Dusk Till Daw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94 MB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6:50:00Z</dcterms:created>
  <dc:creator>ID</dc:creator>
  <dc:description/>
  <dc:language>en-US</dc:language>
  <cp:lastModifiedBy>ID</cp:lastModifiedBy>
  <dcterms:modified xsi:type="dcterms:W3CDTF">2002-05-08T07:33:00Z</dcterms:modified>
  <cp:revision>3</cp:revision>
  <dc:subject/>
  <dc:title/>
</cp:coreProperties>
</file>