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rd Truck Rac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rd Truck 2 (rus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rley Davidson : Race Around Worl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1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: Counterstrik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: Blue Shif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: Opposing Forc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: They Hunger (rus menus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alf-Life Gunman Chronicle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9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art Breaker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avy Gear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avy Metal Fakk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9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is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4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licop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llfire (diablo expansion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3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etic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etic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of Might &amp; Magic 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Heroes of Might &amp; Magic 2 : Succession War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of Might &amp; Magic 2 : Gold + Expansi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Heroes of Might &amp; Magic 3 : Restoration Of Erath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37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Heroes of Might &amp; Magic 3 : Restoration Of Erath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of Might &amp; Magic 3 : Armageddon's Blad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of Might &amp; Magic 3 : Shadow of Death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of Might &amp; Magic 3 : Shadow of Death (standalone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8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Heroes of Might &amp; Magic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Chronicles : Underworl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roes Chronicles : Warlords of Wastelan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xe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exen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idden &amp; Dangerous : Fight for Freedom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ired Team Trial Gol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59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itman (codename 47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6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omeworl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Hooligans : Storm Over Europ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40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ot Wheels Mechanic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ot Wire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oyle Board Game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ouse of Dead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1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Hugo 3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7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7:32:00Z</dcterms:created>
  <dc:creator>ID</dc:creator>
  <dc:description/>
  <dc:language>en-US</dc:language>
  <cp:lastModifiedBy>ID</cp:lastModifiedBy>
  <dcterms:modified xsi:type="dcterms:W3CDTF">2002-05-08T07:55:00Z</dcterms:modified>
  <cp:revision>3</cp:revision>
  <dc:subject/>
  <dc:title/>
</cp:coreProperties>
</file>