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057"/>
      </w:tblGrid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amenation Sword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4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ast Bron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6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eadfoot Stadium Offroad Racing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color w:val="000000"/>
                <w:sz w:val="28"/>
                <w:szCs w:val="28"/>
              </w:rPr>
              <w:t xml:space="preserve">Lego Racer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ego Racers (Deutche version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4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ego Island 2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07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emmings 3D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4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inks 2000 (golf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3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ittle Big Adventure 2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8 MB 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Logic Games Pack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5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9:00Z</dcterms:created>
  <dc:creator>ID</dc:creator>
  <dc:description/>
  <dc:language>en-US</dc:language>
  <cp:lastModifiedBy>ID</cp:lastModifiedBy>
  <dcterms:modified xsi:type="dcterms:W3CDTF">2002-06-05T23:32:00Z</dcterms:modified>
  <cp:revision>3</cp:revision>
  <dc:subject/>
  <dc:title/>
</cp:coreProperties>
</file>