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1759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ar Breed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7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arcraft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9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ar in Heave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arlords Battlecry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arlords 3 : Darklords Rising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0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ardoves : Secret Weapon of WW1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5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aterloo : Napoleon's Last Battle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aterloo : Napoleon's Last Battle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41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.Chess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7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CW Nitro Pc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2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inter Race 3D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5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itchave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80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orld Championship Snooker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orld War 3 Black Gold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71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orms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6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orms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63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orms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orms Armageddo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32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orms Armageddo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orms World Party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WF Wrestlemania Arcade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1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WWF In Your House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8 MB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3:01:00Z</dcterms:created>
  <dc:creator>ID</dc:creator>
  <dc:description/>
  <dc:language>en-US</dc:language>
  <cp:lastModifiedBy>ID</cp:lastModifiedBy>
  <dcterms:modified xsi:type="dcterms:W3CDTF">2002-06-05T23:10:00Z</dcterms:modified>
  <cp:revision>2</cp:revision>
  <dc:subject/>
  <dc:title/>
</cp:coreProperties>
</file>