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1937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alt Lake 20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57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ail Simulator 4.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72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ga Rally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1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ga Rally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8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rious Sam : First Encounte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erious Sam : Second Encounter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ttlers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ttlers 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ttlers 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everange : Blade of Darknes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d Meier's Alpha Centauri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04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d Meier's Civilization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1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mCity 3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m Coaster Tycoon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66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m Safary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4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im Theme Park Gold Edi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05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n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inista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40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hadow Force : Razor Uni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70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hadow Man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hadow Maste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5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hadow Warrior 3D &amp; 3DFX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3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hogun : Total Wa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hogo : Mobile Armor Division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2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kout (deutch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kyfighters 194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3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kynet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lave Zer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mart Games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murf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4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nocross Extre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31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nowmobile 2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nowcross Extre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31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wat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wat 3 : Close Quarters Battle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oda Offroad Racing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oldier of Fortune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oldier of Fortune 2 : Double Heli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oulbringe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outh Park Snowball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9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outh Park Rally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pace Empires 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pace Invader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9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peed Demon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7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pecOps Gold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piderman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59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piderman : The Mov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port Car GT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4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craft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6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siege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47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ship Trooper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ship Trooper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89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topia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0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Trek : New World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8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Trek : Pinball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3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Trek : Voyager Elite Force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Wars : Shadow of Empire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arWars : Force Commande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tarWars : Galactic Battlegroun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ting !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33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reet Tenni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9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ronghold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unt GP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toked Raider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ubmarine Titan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udden Strike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0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Sudden Strike Forever (standalone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35 MB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uperbikes 200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71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ystem Shock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2 MB 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Swarm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20:00Z</dcterms:created>
  <dc:creator>ID</dc:creator>
  <dc:description/>
  <dc:language>en-US</dc:language>
  <cp:lastModifiedBy>ID</cp:lastModifiedBy>
  <dcterms:modified xsi:type="dcterms:W3CDTF">2002-06-05T23:29:00Z</dcterms:modified>
  <cp:revision>3</cp:revision>
  <dc:subject/>
  <dc:title/>
</cp:coreProperties>
</file>