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867"/>
      </w:tblGrid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Battlezone 2 : Combat Command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attleground Ardennes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3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attle Isle 4 : Andosia War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50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Battle Realm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Cs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aldur's Gate 2 : Shadows of Amn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4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atman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1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attle Beast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30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attle Chess 4000 Dos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1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eavis &amp; Butthead Do 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eavis &amp; Butthead in Virtual Stupidity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eavis &amp; Butthead in Virtual Stupidity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392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eavis &amp; Butthead 4 smallgames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05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io Freaks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69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ig Air Wake Boarding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92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lair Witch vol.1 Rustin Parr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lack &amp; White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lood 3D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29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lood 2 : The Chosen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omberman 2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013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>Broken Sword 2 : The Smoking Mirr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09 MB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-17 Flying Fortress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1 CD 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B-17 Gunner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color w:val="000000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bCs/>
                <w:color w:val="000000"/>
                <w:sz w:val="28"/>
                <w:szCs w:val="28"/>
              </w:rPr>
              <w:t xml:space="preserve">252 MB 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26:00Z</dcterms:created>
  <dc:creator>ID</dc:creator>
  <dc:description/>
  <dc:language>en-US</dc:language>
  <cp:lastModifiedBy>ID</cp:lastModifiedBy>
  <dcterms:modified xsi:type="dcterms:W3CDTF">2002-06-05T23:30:00Z</dcterms:modified>
  <cp:revision>6</cp:revision>
  <dc:subject/>
  <dc:title/>
</cp:coreProperties>
</file>