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Quake for window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4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Quake 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9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Quake 2 Juggernault (lis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0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Quake 2 Virtus Deathmatch maker 2 (lis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3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Quake 2 Ground Zero (lis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2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Quake 2 the Reckoning (lis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28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Quake 3 Aren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Quake 3 Team Aren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12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49:00Z</dcterms:created>
  <dc:creator>ID</dc:creator>
  <dc:description/>
  <dc:language>en-US</dc:language>
  <cp:lastModifiedBy>ID</cp:lastModifiedBy>
  <dcterms:modified xsi:type="dcterms:W3CDTF">2002-06-05T20:52:00Z</dcterms:modified>
  <cp:revision>2</cp:revision>
  <dc:subject/>
  <dc:title/>
</cp:coreProperties>
</file>