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9"/>
        <w:gridCol w:w="1583"/>
      </w:tblGrid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Nascar Revolution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32 MB 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Nascar Truck Racing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16 MB 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Nascar 3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NBA Live 2000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NBA Live 2000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80 MB 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NBA Live 2001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Need for Speed 2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49 MB 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Need for Speed 2 Special Edition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13 MB 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Need for Speed 3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84 MB 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Need for Speed 3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Need for Speed 4 : High Stakes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Need for Speed 4 : High Stakes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70 MB 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Need for Speed 5 Porche 2000 Unleashed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206 MB 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Need for Speed 5 : Porsce 2000 Unleashed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Network Q Rac Rally Championchip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56 MB 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Neverhood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New York Casino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07 MB 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New York Race (inspired by Fifth Element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1 CD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Nickelodeon Rugrats in Paris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212 MB 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Nightlong (rus quest)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NHL 2000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NHL 2000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38 MB 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NHL 2001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205 MB 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NHL 2001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NHL 20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200 MB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Nocturne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2 CD 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No One Lives Forever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314 MB 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Normandy WW2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239 MB 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Nox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2 CD 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Nox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244 MB </w:t>
            </w:r>
          </w:p>
        </w:tc>
      </w:tr>
    </w:tbl>
    <w:p>
      <w:pPr>
        <w:pStyle w:val="Normal"/>
        <w:rPr>
          <w:rFonts w:ascii="Abadi MT Condensed Light" w:hAnsi="Abadi MT Condensed Light" w:cs="Abadi MT Condensed Light"/>
          <w:sz w:val="28"/>
          <w:szCs w:val="28"/>
        </w:rPr>
      </w:pPr>
      <w:r>
        <w:rPr>
          <w:rFonts w:cs="Abadi MT Condensed Light" w:ascii="Abadi MT Condensed Light" w:hAnsi="Abadi MT Condensed Light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badi MT Condensed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18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StyleTimesNewRoman12ptBoldBlack">
    <w:name w:val="Style Times New Roman 12 pt Bold Black"/>
    <w:basedOn w:val="DefaultParagraphFont"/>
    <w:qFormat/>
    <w:rPr>
      <w:rFonts w:ascii="Abadi MT Condensed Light" w:hAnsi="Abadi MT Condensed Light" w:cs="Abadi MT Condensed Light"/>
      <w:bCs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20:39:00Z</dcterms:created>
  <dc:creator>ID</dc:creator>
  <dc:description/>
  <dc:language>en-US</dc:language>
  <cp:lastModifiedBy>ID</cp:lastModifiedBy>
  <dcterms:modified xsi:type="dcterms:W3CDTF">2002-06-05T20:47:00Z</dcterms:modified>
  <cp:revision>2</cp:revision>
  <dc:subject/>
  <dc:title/>
</cp:coreProperties>
</file>