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Ka-52 Team Alligator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Killer Tank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Killing Tim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9 MB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Kingdom Under Fi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Kingpin : Life of Crim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Kingpin (russian speech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315 MB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Knights &amp; Merchant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2 MB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Kohan : Immortal Sovereign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K.O. Boxing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5 MB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Krush ,Kill and Destro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2 MB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42:00Z</dcterms:created>
  <dc:creator>ID</dc:creator>
  <dc:description/>
  <dc:language>en-US</dc:language>
  <cp:lastModifiedBy>ID</cp:lastModifiedBy>
  <dcterms:modified xsi:type="dcterms:W3CDTF">2002-06-05T16:49:00Z</dcterms:modified>
  <cp:revision>2</cp:revision>
  <dc:subject/>
  <dc:title/>
</cp:coreProperties>
</file>