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2"/>
        <w:gridCol w:w="1840"/>
      </w:tblGrid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aesar 3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armageddon 1 + Splat Pack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armageddon TDR 2000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Car Tyco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70 MB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C &amp; C : RENEGAD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 CD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ivilization II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Close Combat 3 : Russian Fron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Close Combat 4 : Ardennes Offensiv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Close Combat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346 MB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rusaders of Might &amp; Magic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Codename Outbrea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66 MB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olin Mc Rae Rally 2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ombat Mission : Beyond Overlord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Combat Flight Simulator 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 CD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ommandos : Behind the Enemy Lines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ommandos : Beyond the Call of Duty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ommandos : Beyond the Call of Duty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57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ommandos 2 : Men of Courage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3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orsairs (rus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ombat Squad Leader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ossacs : European Wars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all to Power 2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22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armageddon 1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62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armageddon 2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69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armageddon 2 (with videos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25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arnivores 3 : Ice Age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71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hasm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7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hessmaster 5500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45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Chessmaster 8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73 MB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hessvision Future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7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IA Solo Missions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81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law (rus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68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Corsairs Gold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69 MB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Cybermerc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57 MB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Crimson Sk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286 MB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Crazy Taxi Driv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026 MB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yleTimesNewRoman12ptBoldBlack">
    <w:name w:val="Style Times New Roman 12 pt Bold Black"/>
    <w:basedOn w:val="DefaultParagraphFont"/>
    <w:qFormat/>
    <w:rPr>
      <w:rFonts w:ascii="Abadi MT Condensed Light" w:hAnsi="Abadi MT Condensed Light" w:cs="Abadi MT Condensed Light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9:55:00Z</dcterms:created>
  <dc:creator>ID</dc:creator>
  <dc:description/>
  <dc:language>en-US</dc:language>
  <cp:lastModifiedBy>ID</cp:lastModifiedBy>
  <dcterms:modified xsi:type="dcterms:W3CDTF">2002-06-05T23:17:00Z</dcterms:modified>
  <cp:revision>3</cp:revision>
  <dc:subject/>
  <dc:title/>
</cp:coreProperties>
</file>