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Empi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Empi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36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Empires 2 : Age of K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Empires 2 : The Conquerors expa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Empires 2 : Age of Kings + The Conquerors Standal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244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Sai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14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ge of Won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brams Tan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231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bsolute Terr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11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ctivision Value Cas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llods 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lien vs Predator (töötab ka ühe CD-ga , kuid ilma soundtrackit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2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 xml:space="preserve">Alien vs Predator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I Wars : The Awakening + Gamecreator for Creating Own 3D Ga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me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81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ndretti F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22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rmored Fist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04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rmored Fist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rmy Men : Air Tact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rmy Men : Toys in Sp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rmy Men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50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rmy Men : Sarge’s Hero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71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ster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04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Atlantis : The Lost Empire Trial by 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*  Venekeelne versioon , aga mängitav ainult vene settingutega windowsis</w:t>
      </w:r>
    </w:p>
    <w:p>
      <w:pPr>
        <w:pStyle w:val="Normal"/>
        <w:rPr/>
      </w:pPr>
      <w:r>
        <w:rPr>
          <w:rFonts w:cs="Abadi MT Condensed Light" w:ascii="Abadi MT Condensed Light" w:hAnsi="Abadi MT Condensed Light"/>
          <w:sz w:val="28"/>
          <w:szCs w:val="28"/>
        </w:rPr>
        <w:t>**Venekeene versioon , aga mängitav ka mitte vene settingutega windows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25:00Z</dcterms:created>
  <dc:creator>ID</dc:creator>
  <dc:description/>
  <dc:language>en-US</dc:language>
  <cp:lastModifiedBy>ID</cp:lastModifiedBy>
  <dcterms:modified xsi:type="dcterms:W3CDTF">2002-06-05T23:35:00Z</dcterms:modified>
  <cp:revision>8</cp:revision>
  <dc:subject/>
  <dc:title/>
</cp:coreProperties>
</file>