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3"/>
        <w:gridCol w:w="1759"/>
      </w:tblGrid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color w:val="000000"/>
                <w:sz w:val="28"/>
                <w:szCs w:val="28"/>
              </w:rPr>
              <w:t>Tactical Operation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color w:val="000000"/>
                <w:sz w:val="28"/>
                <w:szCs w:val="28"/>
              </w:rPr>
              <w:t>1 CD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Take No Prisoners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Tank Racer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18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Tarzan (Disney Interactive)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57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Tennis Elbow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17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Test Drive 4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Test Drive 5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Test Drive 6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Test Drive Offroad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20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Thandor : The Invasion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90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Theater of Pain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45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The Grinch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58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The Longest Journey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4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The Rag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119 MB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The SIMS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The SIMS Living Large (standalone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280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The Typing of The Dead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13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Thief : The Dark Project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Thief 2 : The Metal Age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2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Thrust , Twist'n Turn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57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Tiberian Sun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08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Cs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Tiberian Sun Firestorm (standalone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Cs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114 MB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Tiger Shark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13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Tiger Woods 99 PGA Golf Tour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Time Shock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15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Toca Car 2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Tomb Raider 2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Tomb Raider 3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Tomb Raider 3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55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Tomb Raider 3 Gold : The Lost Artifact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Tomb Raider 4 : The Last Revelation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Tomb Raider 5 : Chronicles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50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Tom Clancy's Ghost Recon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422 MB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Tony Hawk’s Pro Skater 2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217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Cs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Tony Hawk’s Pro Skater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Cs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1 CD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Tournament Warriors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43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Trade Empires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33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Traffic Giant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Trainz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1 CD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Transport Tycoon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03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Transport Tycoon 2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08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Tribes 2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Tritryst Logic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02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Tropico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Turok 3D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18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Turok 3DFX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16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Turok 2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34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Twisted Metal 2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33 MB </w:t>
            </w:r>
          </w:p>
        </w:tc>
      </w:tr>
    </w:tbl>
    <w:p>
      <w:pPr>
        <w:pStyle w:val="Normal"/>
        <w:rPr>
          <w:rFonts w:ascii="Abadi MT Condensed Light" w:hAnsi="Abadi MT Condensed Light" w:cs="Abadi MT Condensed Light"/>
          <w:sz w:val="28"/>
          <w:szCs w:val="28"/>
        </w:rPr>
      </w:pPr>
      <w:r>
        <w:rPr>
          <w:rFonts w:cs="Abadi MT Condensed Light" w:ascii="Abadi MT Condensed Light" w:hAnsi="Abadi MT Condensed Light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badi MT Condensed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18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StyleTimesNewRoman12ptBoldBlack">
    <w:name w:val="Style Times New Roman 12 pt Bold Black"/>
    <w:basedOn w:val="DefaultParagraphFont"/>
    <w:qFormat/>
    <w:rPr>
      <w:rFonts w:ascii="Abadi MT Condensed Light" w:hAnsi="Abadi MT Condensed Light" w:cs="Abadi MT Condensed Light"/>
      <w:bCs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21:49:00Z</dcterms:created>
  <dc:creator>ID</dc:creator>
  <dc:description/>
  <dc:language>en-US</dc:language>
  <cp:lastModifiedBy>ID</cp:lastModifiedBy>
  <dcterms:modified xsi:type="dcterms:W3CDTF">2002-06-05T23:24:00Z</dcterms:modified>
  <cp:revision>3</cp:revision>
  <dc:subject/>
  <dc:title/>
</cp:coreProperties>
</file>