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158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andemoniu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Panzer General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43 MB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anzer General 3 : Scorched Earth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03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earl Harbour : Defend the Flee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3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earl Harbour : Zero Hour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haraoh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od Gold Racer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7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olice Tactical Trainin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72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opulous 3 : Beginning (Undiscovered World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ower Boa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ower Spike Pro Beach Volleyball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4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rimal Rag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0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rince of Persia 3D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roject IG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65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Project Ede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49:00Z</dcterms:created>
  <dc:creator>ID</dc:creator>
  <dc:description/>
  <dc:language>en-US</dc:language>
  <cp:lastModifiedBy>ID</cp:lastModifiedBy>
  <dcterms:modified xsi:type="dcterms:W3CDTF">2002-06-05T20:57:00Z</dcterms:modified>
  <cp:revision>2</cp:revision>
  <dc:subject/>
  <dc:title/>
</cp:coreProperties>
</file>