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158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ailroad Tycoon 2 : The Second Centur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ainbow Six : Rogue Spear (Tom Clancy’s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ainbow Six : Eagle Watch (Tom Clancy’s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78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allye Maste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340 MB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ally Championship 20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ally Xtreme Championship 20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aystor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26 MB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eal Car Simulator Nissan Editi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12 MB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algolf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7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bel Moon Risin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5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Alert (allies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Alert (soviet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Alert (aftermatch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Aler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9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Alert 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89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Alert 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Alert 2 Expansion Yuri's Reveng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47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Alert 2 Expansion : Yuris Reveng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line Racer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3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neck Rampage Raids Again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98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neck Rampage Route 6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73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-Vol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ayman Learning Center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aystor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26 MB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d Faction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venan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quiem : Avenging Angel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quiem : Avenging Angel (3 dfx only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20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sident Evil 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2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sident Evil 3 : Nemesis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54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esident Evil 3 Nemesi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turn Fire 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6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eturn To Castle Wolfenstein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Rexblad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6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ise of the Triad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9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oad Rash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0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ollcag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ollerbot Time Journe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6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ollercoaster Tycoon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1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Russian Roulette 2 (rus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57:00Z</dcterms:created>
  <dc:creator>ID</dc:creator>
  <dc:description/>
  <dc:language>en-US</dc:language>
  <cp:lastModifiedBy>ID</cp:lastModifiedBy>
  <dcterms:modified xsi:type="dcterms:W3CDTF">2002-06-05T23:39:00Z</dcterms:modified>
  <cp:revision>4</cp:revision>
  <dc:subject/>
  <dc:title/>
</cp:coreProperties>
</file>