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ark Reign 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68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ark Vengeanc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80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ave Mirra Freestyle BMX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5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aytona USA (Sega PC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62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eath Rally DO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3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eep Fight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 CD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elta Force 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elta Force 3 : Land Warrio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emolition Rac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28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escent 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63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escent Freespac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89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esperados : Wanted Dead or Aliv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estruction Derby 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8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evil Inside (rus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eus Ex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iabl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38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iablo 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3 CD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iablo 2 : Lord of Destruc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ino Crisi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ie Har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1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ie Hard Trilogy 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irt Track Rac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13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isney Interactive Gam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ogs of Wa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oom (all versions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5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oom Collector's Edition for Window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08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rakan : Order of Flam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32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riv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une 2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ungeon Keeper 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01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une 2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60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uck Hunt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6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uke Nukem 3D v.1.7 Atomic Edi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3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Duke Nukem 3D (rus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4 MB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Duke Nukem : Manhattan Proj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Dungeon Sie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2 CD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22:37:00Z</dcterms:created>
  <dc:creator>ID</dc:creator>
  <dc:description/>
  <dc:language>en-US</dc:language>
  <cp:lastModifiedBy>ID</cp:lastModifiedBy>
  <dcterms:modified xsi:type="dcterms:W3CDTF">2002-06-05T23:32:00Z</dcterms:modified>
  <cp:revision>3</cp:revision>
  <dc:subject/>
  <dc:title/>
</cp:coreProperties>
</file>