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  <w:gridCol w:w="1807"/>
      </w:tblGrid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Jagged Alliance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0 MB </w:t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Jagged Alliance 2 (russian versio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Jagged Alliance 2 : Unfinished Business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47 MB </w:t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Jedi Knight : Mysteries of Syth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78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0:00Z</dcterms:created>
  <dc:creator>ID</dc:creator>
  <dc:description/>
  <dc:language>en-US</dc:language>
  <cp:lastModifiedBy>ID</cp:lastModifiedBy>
  <dcterms:modified xsi:type="dcterms:W3CDTF">2002-06-05T16:41:00Z</dcterms:modified>
  <cp:revision>2</cp:revision>
  <dc:subject/>
  <dc:title/>
</cp:coreProperties>
</file>