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759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 - Rac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21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chel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conomic Wa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4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Empire Ant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68 MB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mpire Earth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mperor : Battle of Dun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43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uro Fighter Typhoon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85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uropa Universalis 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static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xpendabl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8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xtreme Fly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3 MB 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Extreme G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0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6:44:00Z</dcterms:created>
  <dc:creator>ID</dc:creator>
  <dc:description/>
  <dc:language>en-US</dc:language>
  <cp:lastModifiedBy>ID</cp:lastModifiedBy>
  <dcterms:modified xsi:type="dcterms:W3CDTF">2002-05-08T06:50:00Z</dcterms:modified>
  <cp:revision>2</cp:revision>
  <dc:subject/>
  <dc:title/>
</cp:coreProperties>
</file>