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1806"/>
      </w:tblGrid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ajesty : The Fantasy Kingdom Sim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anxx TT Superbike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0 MB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Martian Gothics (russian version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1 CD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ars Taxi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21 MB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aster Lu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aster of Magic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1 MB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aster of Orion 2 : Battle at Antares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ax'n Sparky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06 MB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ax Payne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ax Payne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309 MB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.D.K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84 MB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M.D.K. 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1 CD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echwarrior 2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73 MB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Mechwarrior 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1 CD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Mechwarrior 4 : Vengeanc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2 CD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Medal of Honor : Allied Assaul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2 CD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etal Gear Solid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97 MB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etropolis Card Club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27 MB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ercedes Benz Truck Racing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83 MB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erchant Prince 2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27 MB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icrosoft Flight Simulator 2000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 CD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Microsoft Train Simulator 20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 CD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idtown Madness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90 MB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Midtown Madness 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Mig 29 Fulcrum (rus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ight &amp; Magic 5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2 MB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ight &amp; Magic 7 : For Blood and Honor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85 MB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ight &amp; Magic 8 : Day of Destroyer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 CD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ission Humanity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10 MB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onopoly Tycoon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59 MB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onster Truck Rumble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29 MB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onster Truck Madness 2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59 MB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oon Child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1 MB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oon Tycoon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44 MB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oorjuhnjagd (Chicken Hunter)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04 MB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Morrowind (the elder scrolls III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1 CD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ortal Kombat 1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03 MB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ortal Kombat 2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0 MB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ortal Kombat 3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9 MB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ortal Kombat 4 (rus)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6 MB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Mortal Kombat 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1 CD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oto Racer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38 MB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oto Racer 2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57 MB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otocross Madness 2 Final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ountain Biking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37 MB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Mr.Driller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46 MB 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Myth : The Fallen Lord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</w:tbl>
    <w:p>
      <w:pPr>
        <w:pStyle w:val="Normal"/>
        <w:rPr>
          <w:rFonts w:ascii="Abadi MT Condensed Light" w:hAnsi="Abadi MT Condensed Light" w:eastAsia="Abadi MT Condensed Light" w:cs="Abadi MT Condensed Light"/>
          <w:sz w:val="28"/>
          <w:szCs w:val="28"/>
        </w:rPr>
      </w:pPr>
      <w:r>
        <w:rPr>
          <w:rFonts w:eastAsia="Abadi MT Condensed Light" w:cs="Abadi MT Condensed Light" w:ascii="Abadi MT Condensed Light" w:hAnsi="Abadi MT Condensed Light"/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18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StyleTimesNewRoman12ptBoldBlack">
    <w:name w:val="Style Times New Roman 12 pt Bold Black"/>
    <w:basedOn w:val="DefaultParagraphFont"/>
    <w:qFormat/>
    <w:rPr>
      <w:rFonts w:ascii="Abadi MT Condensed Light" w:hAnsi="Abadi MT Condensed Light" w:cs="Abadi MT Condensed Light"/>
      <w:bCs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6:52:00Z</dcterms:created>
  <dc:creator>ID</dc:creator>
  <dc:description/>
  <dc:language>en-US</dc:language>
  <cp:lastModifiedBy>ID</cp:lastModifiedBy>
  <dcterms:modified xsi:type="dcterms:W3CDTF">2002-06-06T13:41:00Z</dcterms:modified>
  <cp:revision>3</cp:revision>
  <dc:subject/>
  <dc:title/>
</cp:coreProperties>
</file>