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1904"/>
      </w:tblGrid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cewind Dal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gnition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7 MB 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IL2 Sturmovi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ncoming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ncoming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6 MB 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ndiana Jones &amp; the Infernal Machin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nterstate '8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nsane (offroad rally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nsane 4x4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9 MB 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Invictus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87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35:00Z</dcterms:created>
  <dc:creator>ID</dc:creator>
  <dc:description/>
  <dc:language>en-US</dc:language>
  <cp:lastModifiedBy>ID</cp:lastModifiedBy>
  <dcterms:modified xsi:type="dcterms:W3CDTF">2002-06-05T23:15:00Z</dcterms:modified>
  <cp:revision>3</cp:revision>
  <dc:subject/>
  <dc:title/>
</cp:coreProperties>
</file>